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 TERENÓW ZIELENI MIEJSKIEJ OBJĘTEJ PRZEDMIOTEM ZAMÓWIENIA W REJONIE OSIEDLA HELENKI W ŚREM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288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4195"/>
                              <w:gridCol w:w="1738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Określenie terenu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Powierzchnia terenu zielonego m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Numer dział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. Solidarności – odcinek od Ronda Jana Pawła II do skrzyżowania z ul. Chełmońskiego w Śremie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60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1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1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5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64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6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64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9/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chwy – pas zieleni w pasie drogi  (odcinek od ul. Matejki do ul. Makuszyńskiego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hałubińskiego - wysepka wraz </w:t>
                                    <w:br/>
                                    <w:t xml:space="preserve">z terenami zieleni przyległymi do posesji 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łmońskiego – Malczewskiego /wysepka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łmońskiego – Malczewskiego przy terenie lecznicy dla zwierząt „Veticus”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łmońskiego /parking przy wjeździe do szpitala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44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00/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erymskiego - wysepki oraz teren równoległy do lasku na wysokości ul. Olgi Boznańskiej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ttgera – Chełmońskiego /vis a vis „Czterech Koron"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36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 zielni równoległy do ul. Chełmońskiego (odcinek od ul. Grottgera do ul. Nenckiego – łącznie z pasem zieleni wokół trójkątnego budynku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5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ottgera /lewa i prawa strona od ul. Chełmońskiego – wzdłuż pasa drogi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1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6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77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weliusza – zieleń w pasie drogowym (odcinek od ul. Wyspiańskiego do działki drogowej nr ewid. 2990/18 - prawa strona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8/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9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90/11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lińskiego /pasy zieleni od żywopłotu do opłotowania przy Kościele NSJ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2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ilińskiego – pas zieleni po prawej stronie ulicy od skrzyżowania z ul. Grunwaldzką do skrzyżowania z ul. Chłapowskiego 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2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lińskiego - pas zieleni po prawej stronie ulicy od skrzyżowania z Chłapowskiego do granic miasta (łącznie ze skarpami oraz skrawkami zieleni na parkingu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9/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2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lberga - pas zieleni przy budynku wielorodzinnym (od. ul. Romera do ul. Skłodowskiej – Curie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pernik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as zieleni wzdłuż ulicy vis a vis poczty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pas zieleni  w szczycie dyskontu "Biedronka"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as zieleni przy skrzyżowaniu ul. Grottgera z ul. Kopernika - szczyt bloku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skrawki zieleni przy skrzyżowaniu Kopernika i Skłodowskiej-Curie oraz przy skrzyżowania Kopernika, </w:t>
                                    <w:br/>
                                    <w:t>z Wyspiańskiego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as zieleni wokół parkingu na wysokości ul. Kopernika/Wyspiańskiego/Śniadeckiego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as zieleni wzdłuż parkingu położonego w szczycie budynku nr13D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as zieleni przy parkingu budynku wielorodzinnego nr 23 – od str. Al. Solidarnośc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5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5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5/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5/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5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94/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czaka – skwery w pasie drog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2/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3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6/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ącznik Grottgera i Kopernika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aderewskiego - skwery zieleni przy parkingu przed SP Nr 6 (łącznie z małymi wysepkami przy parkingach na wysokości budynków nr 2 i 6) 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8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9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derewskiego – skwer zieleni na wysokości bloków nr 8a i 8b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9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ek Helenk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204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8/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kuszyńskiego - skrawki zieleni na skrajach parkingu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6/6/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czewskiego/prawa i lewa strona ulicy wraz z pasem zieleni wokół parkingu żużlowego Cmentarza Komunalnego (ok. 1,5 m szerokości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6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59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tejki – skwery w pasie ulicy (odcinek od ul. Brzechwy do Al. Solidarności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3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4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hałowskiego – zieleń w pasie drogowym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owiejskiego – teren przyległy do myjni, teren od piaskownika do Konstytucji 3 Maja (SP Nr 6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 73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3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5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97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mera – skwery w pasie drog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łodowskiej – Curie – skwery w pasie drog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wer 750 Lecia Śremu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4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77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78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94/19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s zieleni między Skwerem 750 Lecia a osiedlem przy ul. Szymanowskieg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chalskiego – pas zieleni od strony osiedla przy ul. Żurawiej (odcinek od Al. Solidarności do skrzyżowania z ul. Żurawią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zeleckiego – skwery w pasie drog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tarkiewicza - tereny zieleni wzdłuż ulicy, łącznie z terenem placu zabaw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5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20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3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78/9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88/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wima: odcinek od ul. Brzechwy do ul. Chełmońskieg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8/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tkiewicza - skwer zielen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36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spiańskiego /wysepka/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ącznik między ul. Michałowskiego a Zaułkiem Olgi Boznańskiej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14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eny nad zalewem od ulicy Sikorskiego do ul. Malczewskiego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 41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d 246/10 do 17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Żurawia – pasy zieleni wzdłuż drogi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5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6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9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5 01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4195"/>
                        <w:gridCol w:w="1738"/>
                        <w:gridCol w:w="1507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Określenie terenu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owierzchnia terenu zielonego m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Numer dział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. Solidarności – odcinek od Ronda Jana Pawła II do skrzyżowania z ul. Chełmońskiego w Śremie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60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1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1/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57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64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64/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64/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9/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chwy – pas zieleni w pasie drogi  (odcinek od ul. Matejki do ul. Makuszyńskiego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łubińskiego - wysepka wraz </w:t>
                              <w:br/>
                              <w:t xml:space="preserve">z terenami zieleni przyległymi do posesji 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łmońskiego – Malczewskiego /wysepka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łmońskiego – Malczewskiego przy terenie lecznicy dla zwierząt „Veticus”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łmońskiego /parking przy wjeździe do szpitala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44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00/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erymskiego - wysepki oraz teren równoległy do lasku na wysokości ul. Olgi Boznańskiej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ttgera – Chełmońskiego /vis a vis „Czterech Koron"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36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zielni równoległy do ul. Chełmońskiego (odcinek od ul. Grottgera do ul. Nenckiego – łącznie z pasem zieleni wokół trójkątnego budynku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5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ttgera /lewa i prawa strona od ul. Chełmońskiego – wzdłuż pasa drogi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1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6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77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weliusza – zieleń w pasie drogowym (odcinek od ul. Wyspiańskiego do działki drogowej nr ewid. 2990/18 - prawa strona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8/6/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9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90/11/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ińskiego /pasy zieleni od żywopłotu do opłotowania przy Kościele NSJ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ilińskiego – pas zieleni po prawej stronie ulicy od skrzyżowania z ul. Grunwaldzką do skrzyżowania z ul. Chłapowskiego 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lińskiego - pas zieleni po prawej stronie ulicy od skrzyżowania z Chłapowskiego do granic miasta (łącznie ze skarpami oraz skrawkami zieleni na parkingu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9/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2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lberga - pas zieleni przy budynku wielorodzinnym (od. ul. Romera do ul. Skłodowskiej – Curie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pernik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 zieleni wzdłuż ulicy vis a vis poczt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pas zieleni  w szczycie dyskontu "Biedronka"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 zieleni przy skrzyżowaniu ul. Grottgera z ul. Kopernika - szczyt blok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skrawki zieleni przy skrzyżowaniu Kopernika i Skłodowskiej-Curie oraz przy skrzyżowania Kopernika, </w:t>
                              <w:br/>
                              <w:t>z Wyspiańskieg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 zieleni wokół parkingu na wysokości ul. Kopernika/Wyspiańskiego/Śniadeckieg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 zieleni wzdłuż parkingu położonego w szczycie budynku nr13D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as zieleni przy parkingu budynku wielorodzinnego nr 23 – od str. Al. Solidarnośc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9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5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5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5/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5/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5/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94/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9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czaka – skwery w pasie drog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2/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3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6/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ącznik Grottgera i Kopernika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6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derewskiego - skwery zieleni przy parkingu przed SP Nr 6 (łącznie z małymi wysepkami przy parkingach na wysokości budynków nr 2 i 6) 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8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9/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derewskiego – skwer zieleni na wysokości bloków nr 8a i 8b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9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k Helenk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204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8/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uszyńskiego - skrawki zieleni na skrajach parkingu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6/6/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czewskiego/prawa i lewa strona ulicy wraz z pasem zieleni wokół parkingu żużlowego Cmentarza Komunalnego (ok. 1,5 m szerokości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6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59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jki – skwery w pasie ulicy (odcinek od ul. Brzechwy do Al. Solidarności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3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4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ałowskiego – zieleń w pasie drogowym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owiejskiego – teren przyległy do myjni, teren od piaskownika do Konstytucji 3 Maja (SP Nr 6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 73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3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5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97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era – skwery w pasie drog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łodowskiej – Curie – skwery w pasie drog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wer 750 Lecia Śremu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4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77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78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94/19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zieleni między Skwerem 750 Lecia a osiedlem przy ul. Szymanowskiego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chalskiego – pas zieleni od strony osiedla przy ul. Żurawiej (odcinek od Al. Solidarności do skrzyżowania z ul. Żurawią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7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zeleckiego – skwery w pasie drog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56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tarkiewicza - tereny zieleni wzdłuż ulicy, łącznie z terenem placu zabaw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5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20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3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78/9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88/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9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wima: odcinek od ul. Brzechwy do ul. Chełmońskiego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8/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kiewicza - skwer zielen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36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spiańskiego /wysepka/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ącznik między ul. Michałowskiego a Zaułkiem Olgi Boznańskiej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14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eny nad zalewem od ulicy Sikorskiego do ul. Malczewskiego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 41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d 246/10 do 17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Żurawia – pasy zieleni wzdłuż drogi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5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6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9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5 015</w:t>
                            </w:r>
                          </w:p>
                        </w:tc>
                        <w:tc>
                          <w:tcPr>
                            <w:tcW w:w="15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m</dc:creator>
  <dc:description/>
  <cp:keywords/>
  <dc:language>en-US</dc:language>
  <cp:lastModifiedBy>Izabela Jarczyńska</cp:lastModifiedBy>
  <cp:lastPrinted>2010-03-05T10:48:00Z</cp:lastPrinted>
  <dcterms:modified xsi:type="dcterms:W3CDTF">2020-05-28T10:36:00Z</dcterms:modified>
  <cp:revision>77</cp:revision>
  <dc:subject/>
  <dc:title>Załącznik nr 7</dc:title>
</cp:coreProperties>
</file>